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April/May-2004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NETWORKS</w:t>
      </w:r>
    </w:p>
    <w:p>
      <w:pPr>
        <w:pStyle w:val="Normal"/>
        <w:jc w:val="center"/>
        <w:rPr/>
      </w:pPr>
      <w:r>
        <w:rPr>
          <w:b/>
          <w:bCs/>
        </w:rPr>
        <w:t>(Electronics and Communic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Briefly explain the ATM Reference mod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principal difference between connectionless and connection – oriented communi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Backbone design issues for a computer network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briefly about the twisted pair and Coaxial cable transmission media.  Compare and contrast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Briefly explain HDLC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minimum overhead to send an IP packet using PPP?  (Don’t consider the IP header overhead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important features of collision free protocols?  Give the details of a Bit map protoc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the Manchester encoding for the bit stream &lt;0001110101&gt;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RSVP?  Briefly explain the RSVP protocol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n ATM network uses a token bucket scheme for traffic shaping.  A new token is put into the bucket every 5 </w:t>
      </w:r>
      <w:r>
        <w:rPr>
          <w:rFonts w:eastAsia="Symbol" w:cs="Symbol" w:ascii="Symbol" w:hAnsi="Symbol"/>
        </w:rPr>
        <w:t></w:t>
      </w:r>
      <w:r>
        <w:rPr/>
        <w:t>sec.  Each token is good for one cell, which contains 48 bytes of data.  What is the maximum sustainable data ra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Briefly discuss the NAT, the Network Address Trans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router is blasting out IP packets whose total length is 1024 bytes.  Assuming the packets live for 10 sec.  What is the maximum line speed the router can operat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need for TCP?  Give the salient features of Transmission Control Protoc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simple Mail Transfer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do you make an image clickable in HTML?  Give an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briefly the Network Security and privacy issues.  Out line methods to improve security in Network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11:00Z</dcterms:created>
  <dc:creator>sujatha</dc:creator>
  <dc:description/>
  <dc:language>en-US</dc:language>
  <cp:lastModifiedBy>aruna</cp:lastModifiedBy>
  <dcterms:modified xsi:type="dcterms:W3CDTF">2004-04-18T06:40:00Z</dcterms:modified>
  <cp:revision>23</cp:revision>
  <dc:subject/>
  <dc:title/>
</cp:coreProperties>
</file>